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32"/>
        </w:rPr>
        <w:t>ХАБАРОВСКИЙ</w:t>
      </w:r>
      <w:r>
        <w:rPr>
          <w:sz w:val="32"/>
        </w:rPr>
        <w:t xml:space="preserve"> </w:t>
      </w:r>
      <w:r>
        <w:rPr>
          <w:b/>
          <w:sz w:val="32"/>
        </w:rPr>
        <w:t>КРАЙ</w:t>
      </w:r>
    </w:p>
    <w:p>
      <w:pPr>
        <w:pStyle w:val="Heading7"/>
        <w:rPr/>
      </w:pPr>
      <w:r>
        <w:rPr/>
        <w:t>ЭКОНОМИЧЕСКИЙ ПОТЕНЦИА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Хабаровский край</w:t>
      </w:r>
      <w:r>
        <w:rPr>
          <w:sz w:val="28"/>
        </w:rPr>
        <w:t xml:space="preserve">  занимает центральную часть Дальнего Востока. Образован одновременно с Приморским при разделении единого Дальневосточного края на Хабаровский и Приморский края в октябре 1938 года. В крае проживает 1.6 млн. чел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Хабаровский край является промышленной  сердцевиной  Дальнего Востока и Забайкалья. Обладает мощным потенциалом машиностроения и металлообработки (судостроение, авиастроение, станкостроение, выпуск кабеля, дизелей), черной металлургии, нефтепереработки, производством строительных материалов и оборудования. Имеется большое число предприятий легкой и пищевой промышленности. Один из наиболее значимых в России и в мире регионов рыбодобычи и рыбопереработки. Обладает весьма развитым электроэнергетическим комплек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сполагает огромными запасами различного минерального сырья. Наиболее перспективные направления промышленности – золото, олово и уголь. Развиты лесодобыча и лесопереработка, пушной и зверобойный  промыслы. Одна из важнейших отраслей хозяйства – добыча, переработка рыбы и морепродук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TextBody"/>
        <w:rPr/>
      </w:pPr>
      <w:r>
        <w:rPr/>
        <w:t xml:space="preserve">Хабаровский край – один из крупнейших по размерам регионов Российской Федерации. Его площадь 788600 кв. км.  Хабаровский край занимает выгодное положение. Он расположен в центре Дальневосточного экономического региона, имеет общие границы с Республикой Саха (Якутией), Еврейской автономной областью. Приморским краем, Амурской и Магаданской областями. Татарский пролив отделяет его от Сахалина, а Охотское море - от Камчатской области. По протоке Казакевичева и реке Уссури на протяжении 265 км проходит граница с КНР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крае насчитывается 17 районов, 7 городов, 31 поселок городского типа. 534 сельских населенных пунктов, 68% всего населения края проживает городах. По численности населения г. Хабаровск занимает второе место на Дальнем Востоке (после г. Владивостока), а г. Комсомольск-на-Амуре -  треть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Хабаровский край обладает большими и разнообразными ресурсами – земельными, водными, лесными и другими биологическими ресурсами вод и суши. Многочисленными полезными ископаем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ногим из них край занимает важное место на Дальнем Востоке и даже в стране (лес, ценные виды рыб и пушных зверей, руды черных, цветных и драгоценных металлов, водные ресурсы и д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TextBody"/>
        <w:rPr/>
      </w:pPr>
      <w:r>
        <w:rPr/>
        <w:t xml:space="preserve">В Хабаровском крае более 120 тыс. больших и малых рек с общим стоком 4,5 млрд. куб. км. Большинство из них принадлежит системе Амура - одной из самых длинных рек России. Ее общая длина 4440 км., в том числе более 1000 км. на территории края. Он несет через край огромную массу воды, выливая ниже города Николаевска-на-Амуре в Охотское море за год 346 куб. к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лики энергетические ресурсы рек, но их использование во многих случаях ограничено, так как по многим идут на нерест проходные лосо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труктуре отраслей народного хозяйства промышленность занимает лидирующее положение (32% валового регионального продукта), ориентирована в основном на общегосударственные и региональные нужды. В целом Хабаровский край производит свыше четверти промышленной продукции Дальневосточного региона. Основными отраслями являются электроэнергетика (28% объема промышленного производства края), топливная промышленность (15%), машиностроение и металлообработка (26%), лесная и деревообрабатывающая промышленность (6%), цветная металлургия (5%), пищевая промышленность (10%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998 году и особенно в 1999 году начался подъем экономики в России и, в частности, в Хабаровском крае. Это выразилось, в первую очередь, в увеличении объема промышленного производства в 1999 году до 25,1 млрд. руб., что составило  109% к уровню 199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носительно устойчивое положение сохранилось в отраслях топливно-энергетического комплекса и отдельных ресурсодобывающих отраслях. Предприятиями топливно-энергетического комплекса даже в сложных условиях 1997 года произведено продукции на 2.5 процента выше уровня предыдущего года, в основном за счет увеличения объема производства предприятий топливной промышленности (на 13%). В условиях начавшегося экономического подъема темпы роста в топливно-энергетической отрасли  значительно возросли, составив в 1999 году 14%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а нефтеперерабатывающих предприятиях в 1997 году объемы переработки нефти возросли на 20.4 процентов, выпуск автомобильных бензинов увеличился на 15.7 процентов, дизельного топлива - на 13.9 процентов. Возросла экспортная направленность производства. На реконструкцию действующих мощностей нефтеперерабатывающими предприятиями использовано 195 млн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1997 году добыча угля в крае увеличилась по сравнению с предыдущим годом на 11.7 процентов, составив 1,6 млн. тонн. И уже к концу 1999 года был достигнут рубеж в 1,9 млн. тонн. Продолжались работы на пусковом комплексе разреза “Ургальский”. Приобретена по лизингу техника для разработки Мареканского месторождения в Охотском районе, где в истекшем году было добыто 5.3 тыс. тонн уг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 предприятиях лесной и деревообрабатывающей промышленности  объем промышленного производства в 1997 году составил 100.2 процента к уровню прошлого года. Объем вывозки древесины увеличился на 1.7 процента и составил 4,4 млн. куб. м, производство древесноволокнистых плит – на 19.3 процента. После августовских событий 1997 г. на валютном рынке, вызвавших рост экспорта товаров из России, наблюдается стремительный рост производства и вывоза леса и лесоматериалов. В 1999 году рост производства составил 34%. Древесины произведено 4,6 млн. куб. м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ыбной отрасли объемы рыбодобычи возросли на 6.5 процента и  составили 232.8 тыс. тонн, выпуск пищевой рыбной продукции на рыбодобывающих и рыбоперерабатывающих предприятиях края увеличился на 43 процент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Хабаровский край - ведущий в России регион по производству оловянного концентрата</w:t>
      </w:r>
      <w:r>
        <w:rPr>
          <w:lang w:val="en-US"/>
        </w:rPr>
        <w:t>;</w:t>
      </w:r>
      <w:r>
        <w:rPr/>
        <w:t xml:space="preserve"> на его долю приходится 35 процентов олова России. Кроме того, в крае добывается и мед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Хабаровский край по запасам и ресурсам драгоценных металлов входит в число  10 основных золотодобывающих регионов России. Золотодобыча относится к числу приоритетных отраслей, способных сыграть заметную роль в развитии экономики края - уже сейчас она обеспечивает порядка 7% поступлений в краевой бюджет, способствует развитию дорожно-транспортной инфраструктуры (по мере ввода в эксплуатацию новых месторождений прокладываются новые дороги, связывающие месторождение с магистраля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рае добывается ежегодно свыше 8 т. золота, из них 72% - из россыпей, остальное - из рудных месторождений. Из россыпей добывается также платина и платиноиды.  Примечательной особенностью является то, что все месторождения золота (за исключением месторождений в молодых вулканитах) содержат  эти металл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 производству многих видов продукции (древесина, цветные и драгоценные металлы, рыба, литейные машины, мостовые электрические краны, продукции оборонного комплекса) край выделяется не только на Дальнем Востоке, но и в России. Здесь находятся единственные на Дальнем Востоке предприятия нефтеперерабатывающей промышленности и черной металлург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указывалось, основная часть экономики Хабаровского края, основана на добыче и перевозке природных ресурсов. Главными из них служат полезные ископаемые, лес и морские ресур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 видом полезных ископаемых, которыми богаты недра края, является каменный уголь. Крупнейшие месторождения – «Ургальское» и «Мареканское». В последние годы стали разрабатываться малые месторождения уг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left"/>
        <w:rPr>
          <w:b/>
          <w:b/>
        </w:rPr>
      </w:pPr>
      <w:r>
        <w:rPr>
          <w:b/>
        </w:rPr>
        <w:t>Оло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Олово относиться к дефицитным металлам мира. В настоящее время в крае разрабатываются месторождения олова: Солнечное, Перевальное, Фестивальное, Придорожное, Октябрьское и др. Все эти месторождения находятся в Солнечном оловорудном районе. В рудах содержание олова колеблется от 0,2% до 1,2%. Протяженность рудных тел достигает 500 м. при глубине залегания 50-100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left"/>
        <w:rPr>
          <w:b/>
          <w:b/>
        </w:rPr>
      </w:pPr>
      <w:r>
        <w:rPr>
          <w:b/>
        </w:rPr>
        <w:t>Золот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Золото – это ведущий промышленный метал края и один из главных элементов металлог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ьшее количество золота обнаружено в Охотском и Аяно-Майском районах Хабаровского края. Основным центром золотодобычи края является пос. Многовершинный. Многовершинное золоторудное месторождение расположено в северо-восточной части нижнего Приамурья, в Николаевском районе, в 100 км. к северо-западу от Николаевска-на-Аму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left"/>
        <w:rPr>
          <w:b/>
          <w:b/>
        </w:rPr>
      </w:pPr>
      <w:r>
        <w:rPr>
          <w:b/>
        </w:rPr>
        <w:t>Серебр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абаровском крае серебро в значительной мере связано с месторождениями золота и олова. Месторождения серебра: Хаканджинское, Фестивальное, Многовершинное, Чачика, Солнеч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минеральных сырьевых ресурсов Хабаровского края показывает, что самой высокой степенью перспективности обладает Аяно-Майский район. Для начала освоения объектов в Аяно-Майском районе и строительства новых горнодобывающих предприятий можно использовать уже сложившуюся схему снабжения и транспортировки грузов с опорой на морские перево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ло отмечено ранее, наиболее приоритетными направлениями развития горнодобывающей промышленности и геологоразведочных работ остаются освоение месторождений энергетического сырья и минеральных строительных материалов для развития или создания инфраструктуры.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 последние годы стало расширяться торгово-экономическое сотрудничество Хабаровского края со странами АТР и другими странами мира. В 1999 году экспортно-импортные операции осуществлялись с 65 странами мира, экспортные поставки произведены в 38 стран. Наибольшие объемы экспортной продукции направлены в Японию (58,1%), Китай (16,3%), Корея (13%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порт важнейших това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1440" w:hanging="0"/>
        <w:rPr/>
      </w:pPr>
      <w:r>
        <w:rPr/>
        <w:t>Круглый лес</w:t>
        <w:tab/>
        <w:tab/>
        <w:tab/>
        <w:t>3189,7 тыс. куб. м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Пиломатериалы</w:t>
        <w:tab/>
        <w:tab/>
        <w:tab/>
        <w:t>49,0 тыс. куб. м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Мазут</w:t>
        <w:tab/>
        <w:tab/>
        <w:tab/>
        <w:tab/>
        <w:t>375,1 тыс. т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Медь</w:t>
        <w:tab/>
        <w:tab/>
        <w:tab/>
        <w:tab/>
        <w:tab/>
        <w:t>8,9 тыс. т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Рыба и морепродукты</w:t>
        <w:tab/>
        <w:tab/>
        <w:t>46,0 тыс. 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мпортная продукция поступала из 60 стран, наибольшие поступления из Китая (24,3%), Япония (12,5%), Корея (10,1%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b/>
          <w:sz w:val="32"/>
        </w:rPr>
        <w:t>2.  ТРАНСПОРТНАЯ ИНФРАСТРУКТУРА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Железные дорог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о территории края проходят две железнодорожные артерии общегосударственного значения, связывающие восточные и западные районы страны – Транссибирская и Байкало-Амурские магистрали. Между материковой сетью железных дорог и о.Сахалин действует паромная переправа Ванино - Холмск (270 км.) Общая протяженность железных дорог, включая одноколейные ветки – связи с магистралями, составляет 2,3 тыс. км., или 35% от длины всех дальневосточных железных дорог. Железнодорожным транспортом осуществляется более 80% грузообмена с другими регионами России, 72% внутри кр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. Речные пу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Общая протяженность используемых речных путей (реки Амур, Уссури, Амгунь, Тунгуска, Мая) более 3,2 тыс. 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дами типа «река-море» Амурского пароходства осуществляется поставки грузов из речных Амурских портов на север края и в Сахалинскую, Амурскую области, а также в прибрежные пункты Приморья и Магаданской области. Речным  транспортом доставляют грузы в зарубежные порты – география зарубежных рейсов постоянно расширяется (освоены маршруты на Японию, Сингапур, Гонконг, Китай, Ю. Коре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ее крупными речными портами являются Хабаровский и Комсомольский – на – Ам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.3. Морские пу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Основным морским портом Хабаровского края является порт Ванино. По технической мощности (более 10 млн. тонн переработки в год) он занимает третье место среди морских портов Дальнего Востока. Ежегодно в порту обрабатывается около 1700 судов и 70-80 тысяч вагонов. Круглогодичная работа полрта обеспечивается ледокольным флотом. Кроме Ванино, имеются морские порты в городе Николаевске-на-Амуре,     поселках Лазарево и Де-Кастри, а также в городе Советская Гава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4. Воздушные ли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ждународный Хабаровский аэропорт, расположенный в 10 км. от центра города, принимает воздушные суда всех типов. Маршруты связывают Хабаровск более чем с 40 городами России и стран СНГ. Аэропорт связан регулярными рейсами с городами: Анкоридж, Сан- Франциско, Сиэтл, Лос-Анджелес (США), Сеул  (Корея), Ниигата,  Амори (Япония), Пхеньян, Харбин (Китай), Тель-Авив (Израиль), а также с Сингапуром и Таилан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2.5. Автомобильные дорог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дорожная сеть сосредоточена, в основном, в южной части края. Протяженность дорог общего пользования составляет 4,3 тыс. км., в том числе с твердым покрытием 3,2 тыс. к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з средств территориально-дорожного фонда построено, реконструировано и отремонтировано более, чем 500 тыс. км. автомобильных дорог. Закончилась первая очередь строительства автомобильного моста через р. Амур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4:49:00Z</dcterms:created>
  <dc:creator>4</dc:creator>
  <dc:description/>
  <dc:language>en-US</dc:language>
  <cp:lastModifiedBy>4</cp:lastModifiedBy>
  <cp:lastPrinted>2000-06-14T21:35:00Z</cp:lastPrinted>
  <dcterms:modified xsi:type="dcterms:W3CDTF">2001-03-30T09:20:00Z</dcterms:modified>
  <cp:revision>105</cp:revision>
  <dc:subject/>
  <dc:title>1</dc:title>
</cp:coreProperties>
</file>